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1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16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36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66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36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65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98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38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87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85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59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6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21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066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22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