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039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330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500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03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742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875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941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460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279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058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309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937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791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577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991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96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666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