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79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04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52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05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120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44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27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8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4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6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38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3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6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