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68553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178080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895084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750621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15698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230737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920820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643598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781651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260148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34323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769614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335854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925398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741856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