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93946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54969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93485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72538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4037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34876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87566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080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69941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71162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85618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8631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09410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85969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21289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34158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9803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