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35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73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38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6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96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957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63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23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33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27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98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8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19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