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93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99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274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372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040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268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42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943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37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924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415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577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270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671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720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