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8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42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378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38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300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880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27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164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845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854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2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0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746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700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96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82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5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