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169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267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543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2439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340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1796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037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732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1490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788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23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445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9457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