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969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670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080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913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735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3999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6853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9785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8224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1226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5986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0708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8190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659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097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