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991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16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484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144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012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494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934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449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526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02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04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222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046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971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663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400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12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