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4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2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13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334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90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6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3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31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282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58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13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37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58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