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886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895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585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114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087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79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123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989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153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242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082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31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156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256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460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