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01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063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52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3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1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8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47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22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08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6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77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0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01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40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56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8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66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