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37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978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89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633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79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64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861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321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427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107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88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639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446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