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5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42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12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25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58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48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07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57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49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78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19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6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581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35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648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