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43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915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19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925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522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410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27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630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87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1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97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35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33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03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92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36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687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