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01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972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11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698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23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288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197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30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969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06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12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562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92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