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627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640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045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16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900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18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87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11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65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10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95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986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118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04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