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40278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51310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51888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09174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92475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96398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31353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91601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198766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75063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10473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63927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35505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25299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79471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279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06080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