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494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357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821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797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232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049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087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921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717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224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738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704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803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