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89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3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081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05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31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965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7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71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02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669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37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394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554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45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14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