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0087849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6720100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4325513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5522068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1340549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7577273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001451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4626049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3436937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3051082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109768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7546179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5621288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0739611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0158798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6799797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7670341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