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89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35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92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42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6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822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507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95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2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4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0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59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49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