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26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71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86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34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134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67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953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63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428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303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542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528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297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034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108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