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315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303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956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491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356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377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966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723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713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135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645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099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854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178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471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463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358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