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98126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64508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57794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61913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1881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59552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46516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77406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4323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77693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80726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12697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04420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