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255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2549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662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986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1510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398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3107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8853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134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197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043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396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4555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093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73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