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45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58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965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42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347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234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80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68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09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47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0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53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28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37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806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982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53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