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9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28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85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057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39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847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6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42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01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9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46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2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03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