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209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3824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7151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6353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7490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4699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92468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2369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9017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1709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8366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2102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0742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0204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8994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