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4335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2675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911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6828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2746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3112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0433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0015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9698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2844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251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956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319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3554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4278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6017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3445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