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92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555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4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672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06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5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1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26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2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9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0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7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