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06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69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4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56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30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20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52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86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969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12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295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190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83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951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