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8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09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749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2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65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77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273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2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97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2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24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91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81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562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050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