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564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810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479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130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368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051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017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057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227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27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73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231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974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103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110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