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41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34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916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79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45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927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80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890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29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4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83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91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32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7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492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53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36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