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878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822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489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8642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19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216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324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5885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844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7398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314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998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917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