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090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579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907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699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399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369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09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376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432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0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620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74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784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348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643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