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543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283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476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132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069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333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6876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934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847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265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155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664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436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893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645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817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732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