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538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331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724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372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163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620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805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106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349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91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90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806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767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