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83574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83541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56612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1090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91861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34289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56698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3914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14877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3215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76314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5214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88335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83203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80519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