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28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69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035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973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4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15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93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91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96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259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0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61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4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424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76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539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35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