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28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03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86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75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441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30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040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44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25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4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5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