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47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863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74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39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78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728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143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21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398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12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69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02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370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0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26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