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489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159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899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2058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871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847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624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062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690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3981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300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933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473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875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971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649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0532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