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750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25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22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9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13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91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29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37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32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695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5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90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