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2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63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54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89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88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24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12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488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06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16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17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14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28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74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26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