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982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34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553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36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87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610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170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050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781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673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459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55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657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727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58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111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745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