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615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236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639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155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939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963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975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742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827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253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281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342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356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